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d 1.14.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Antonio Diaz Diaz. This file was generated automatically by configure. Don't ed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Antonio Diaz Dia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Andrew Mo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Andrew L. Moo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Andrew Moore, Talke Stud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Andrew Mo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François Pinard</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Antonio Diaz Diaz.\n", program_year ); printf( "License GPLv3+: GNU GPL version 3 or later &lt;http://gnu.org/licenses/gpl.html&gt;\n" This is free software: you are free to change and redistribute it.\n" There is NO WARRANTY, to the extent permitted by law.\n"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 and GFD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4:1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